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75112455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5723114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1606524918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865081149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1731719844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69001433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